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0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1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/>
      </w:pPr>
      <w:r>
        <w:rPr>
          <w:iCs/>
          <w:lang w:val="et-EE" w:eastAsia="en-US"/>
        </w:rPr>
        <w:t xml:space="preserve">Ohutusjärelevalve büroo ehituskontrolli teenuse peainspektori </w:t>
      </w: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jc w:val="both"/>
        <w:rPr/>
      </w:pPr>
      <w:r>
        <w:rPr/>
        <w:t>1. 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/>
              <w:t>Ohutusjärelevalve büroo juhataja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/>
              <w:t xml:space="preserve">Ohutusjärelevalve büroo inspektor, peainspektor või nõunik 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4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/>
              <w:t>Ohutusjärelevalve büroo inspektorit, peainspektorit või nõunikku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2. Ametikoha eesmärk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/>
        </w:rPr>
        <w:t>2.1 Ohutusjärelevalve büroo ehituskontrolli teenuse peainspektori ametikoha eesmärk on ohutusjärelevalve teostamine ja koordineerimine, ohutusnõuete täitmise tagamine planeerimises, projekteerimises ja ehituses.</w:t>
      </w:r>
    </w:p>
    <w:p>
      <w:pPr>
        <w:pStyle w:val="Normal"/>
        <w:widowControl w:val="false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t-EE" w:eastAsia="en-US"/>
        </w:rPr>
        <w:t>3. Teenis</w:t>
      </w:r>
      <w:r>
        <w:rPr/>
        <w:t>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. Kohaliku omavalitsuse algatatud menetluses osalemine ja arvamuse andmine omavalitsusele kirjaliku nõusoleku, ehitusloa taotlemisel esitatava ehitusprojekti, ehitise kasutusloa ning planeeringu kohta, kui õigusaktiga on sätestatud ohutusnõude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t-EE"/>
              </w:rPr>
              <w:t>Kooskõlastuse / heakskiidu andmine või sellest keeldumine ja planeeringute koos</w:t>
              <w:softHyphen/>
              <w:t>kõlastamine või kooskõlastamata jätmine on teostatud.</w:t>
            </w:r>
          </w:p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2. </w:t>
            </w:r>
            <w:r>
              <w:rPr>
                <w:bCs/>
                <w:lang w:val="et-EE"/>
              </w:rPr>
              <w:t>Ohutusjärelevalve teostamine objekti, tegevuse, seadme töö ja tuleohutus</w:t>
              <w:softHyphen/>
              <w:t>paigaldiste ohutusnõuetele vasta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Järelevalve on teostatud õigusaktide ja tehniliste normide nõuetele vastava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3 Järelevalve korraldamine ja teostamine </w:t>
            </w:r>
            <w:r>
              <w:rPr>
                <w:iCs/>
                <w:lang w:val="et-EE" w:eastAsia="et-EE"/>
              </w:rPr>
              <w:t>tuleohutusteenuste ja -toodete</w:t>
            </w:r>
            <w:r>
              <w:rPr>
                <w:iCs/>
                <w:lang w:val="et-EE"/>
              </w:rPr>
              <w:t xml:space="preserve"> </w:t>
            </w:r>
            <w:r>
              <w:rPr>
                <w:lang w:val="et-EE"/>
              </w:rPr>
              <w:t>nõuetele vasta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Järelevalve on teo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4 </w:t>
            </w:r>
            <w:r>
              <w:rPr>
                <w:bCs/>
                <w:lang w:val="et-EE"/>
              </w:rPr>
              <w:t>Väärteo- ja haldusmenetluse läbiviimine ja haldussunni rakendamine seadusega ettenähtud juhtudel ja korra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t-EE"/>
              </w:rPr>
              <w:t>Menetlustoimingud on teostatud vastavalt kehtivatele rakendusjuhistele, menetlus</w:t>
              <w:softHyphen/>
              <w:t>likud otsused on vastavuses kehtivate õigusaktidega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5. Menetluse raames avaldustele, märgu</w:t>
              <w:softHyphen/>
              <w:t>kirjadele ja teabenõuetele vasta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Avaldustele, märgukirjadele ja teabenõue</w:t>
              <w:softHyphen/>
              <w:t>tele on va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6. Tööks vajalike andmebaaside täitmine ja päringusüsteemide kasuta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Sissekanded andmebaasidesse on teostatud viivitamatult. Päringusüsteeme on kasu</w:t>
              <w:softHyphen/>
              <w:t xml:space="preserve">tatud eesmärgipäraselt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7. Tööaruandluse koostamine ja esitamine vahetule juh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ööaruandlus on koostatud ja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8 Juhendab ja koolitab ehituskontrolli teenust osutavaid teenistuja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istujad on koolitatud ja saavad asjakohaseid ning õigusaktidega kooskõlas olevaid nõuandei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9. Ettepanekute esitamine töökorralduse, seda käsitleva dokumentatsiooni ning  tuleohutusalaste õigusaktide eelnõude ja standardi kavandite osas vahetule juh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istuja initsiatiivil on asjakohased ettepanekud eda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0. Teiste Päästeameti struktuuriüksuste ja asutuseväliste koostööpartnerite nõustamine ohutuse ala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iste struktuuriüksuste teenistujad ja koostööpartnerid saavad asjakohast ja õigusaktidega kooskõlas olevat informat</w:t>
              <w:softHyphen/>
              <w:t>siooni ning nõuandei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bookmarkStart w:id="0" w:name="OLE_LINK6"/>
            <w:bookmarkStart w:id="1" w:name="OLE_LINK5"/>
            <w:r>
              <w:rPr>
                <w:lang w:val="et-EE"/>
              </w:rPr>
              <w:t>3.11.</w:t>
            </w:r>
            <w:bookmarkEnd w:id="0"/>
            <w:bookmarkEnd w:id="1"/>
            <w:r>
              <w:rPr>
                <w:lang w:val="et-EE"/>
              </w:rPr>
              <w:t xml:space="preserve"> Tuleohutusnõuete selgitamine ning vajadusel ennetustöös osalemin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Selgitustöö on asjakohane ja kooskõlas õigusaktidega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n-US" w:eastAsia="en-US"/>
              </w:rPr>
              <w:t>3.12 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n-US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13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4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/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4. Ametikoha täitjal on õigus: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esindada Päästeametit oma vastutusala ülesannete täitmisel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teenistusülesannete täitmiseks Päästeameti struktuuriüksustelt vajalikku infor</w:t>
        <w:softHyphen/>
        <w:t>matsiooni, selgitusi ning dokument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teenistuseks vajalikku ametialast täiendkoolitust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juhtida vahetu juhi tähelepanu ametijuhendijärgsete põhiülesannete täitmise takis</w:t>
        <w:softHyphen/>
        <w:t>tustele ja nende põhjustel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saada oma ülesannete täitmiseks vajalikke töövahendeid ning kasutada Päästeameti vara ja vahendeid vastavalt kehtestatud korrale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527" w:hanging="527"/>
        <w:jc w:val="both"/>
        <w:rPr>
          <w:lang w:val="et-EE"/>
        </w:rPr>
      </w:pPr>
      <w:r>
        <w:rPr>
          <w:lang w:val="et-EE"/>
        </w:rPr>
        <w:t>keelduda ebaseaduslike korralduste ning ülesannete täitmisest.</w:t>
      </w:r>
    </w:p>
    <w:p>
      <w:pPr>
        <w:pStyle w:val="Normal"/>
        <w:ind w:left="709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2" w:name="_Hlk200357542"/>
      <w:bookmarkEnd w:id="2"/>
      <w:r>
        <w:rPr/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3" w:name="_Hlk200357542"/>
      <w:bookmarkEnd w:id="3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268" w:hanging="2268"/>
        <w:jc w:val="both"/>
        <w:rPr>
          <w:lang w:val="et-EE"/>
        </w:rPr>
      </w:pPr>
      <w:bookmarkStart w:id="4" w:name="_Hlk190335086"/>
      <w:bookmarkStart w:id="5" w:name="_Hlk190335001"/>
      <w:bookmarkEnd w:id="4"/>
      <w:bookmarkEnd w:id="5"/>
      <w:r>
        <w:rPr>
          <w:lang w:val="et-EE"/>
        </w:rPr>
        <w:t>6.1   Haridus:</w:t>
        <w:tab/>
        <w:t>kõrgharidus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bCs/>
          <w:lang w:val="et-EE"/>
        </w:rPr>
        <w:t>6.2   Teadmised:</w:t>
        <w:tab/>
        <w:t>asutuse tegevusvaldkonda ja oma töövaldkonda reguleerivate õigusaktide tundmine, juhtimis- ja planeerimisalased teadmised, päästeala valdkondade hea tundmine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bCs/>
          <w:lang w:val="et-EE"/>
        </w:rPr>
        <w:t xml:space="preserve">6.3   Arvutioskus: </w:t>
        <w:tab/>
        <w:t>teksti- ja andmetöötlusprogrammide ning valdkonnas kasutatavate infosüsteemide kasutamise osku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4   Keeleoskus: </w:t>
        <w:tab/>
        <w:t>eesti keele valdamine kõrgtasemel ja ühe võõrkeele (soovitavalt vene või inglise keel) valdamine kesktasemel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lang w:val="et-EE"/>
        </w:rPr>
        <w:t xml:space="preserve">6.5   Isikuomadused: </w:t>
        <w:tab/>
        <w:t>analüüsi- ja koostöövõime, suhtlemisvalmidus, suuline ja kirjalik väljendusoskus ning kohusetunne.</w:t>
      </w:r>
    </w:p>
    <w:p>
      <w:pPr>
        <w:pStyle w:val="Normal"/>
        <w:ind w:left="2268" w:hanging="2268"/>
        <w:jc w:val="both"/>
        <w:rPr>
          <w:bCs/>
          <w:lang w:val="et-EE"/>
        </w:rPr>
      </w:pPr>
      <w:r>
        <w:rPr>
          <w:bCs/>
          <w:lang w:val="et-EE"/>
        </w:rPr>
        <w:t>6.6   Muu:</w:t>
        <w:tab/>
      </w:r>
      <w:r>
        <w:rPr>
          <w:lang w:val="et-EE"/>
        </w:rPr>
        <w:t>B-kategooria mootorsõiduki juhtimisõigus</w:t>
      </w:r>
    </w:p>
    <w:p>
      <w:pPr>
        <w:pStyle w:val="Normal"/>
        <w:ind w:left="2268" w:hanging="2268"/>
        <w:jc w:val="both"/>
        <w:rPr>
          <w:bCs/>
          <w:lang w:val="et-EE" w:eastAsia="en-US"/>
        </w:rPr>
      </w:pPr>
      <w:r>
        <w:rPr>
          <w:bCs/>
          <w:lang w:val="et-EE" w:eastAsia="en-US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>7. Ametijuhendi muutmine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Start w:id="6" w:name="_Hlk190335086"/>
      <w:bookmarkStart w:id="7" w:name="_Hlk190335001"/>
      <w:bookmarkStart w:id="8" w:name="_Hlk190335086"/>
      <w:bookmarkStart w:id="9" w:name="_Hlk190335001"/>
      <w:bookmarkEnd w:id="8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52:00Z</dcterms:created>
  <dc:creator>reelika.ein</dc:creator>
  <dc:description/>
  <cp:keywords/>
  <dc:language>en-US</dc:language>
  <cp:lastModifiedBy>DELTA</cp:lastModifiedBy>
  <dcterms:modified xsi:type="dcterms:W3CDTF">2026-01-12T07:52:00Z</dcterms:modified>
  <cp:revision>2</cp:revision>
  <dc:subject/>
  <dc:title>Ametijuhendite koostamise soovituslik metoodika</dc:title>
</cp:coreProperties>
</file>